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桂林电子科技大学专业学位硕士研究生校外导师聘任申请表</w:t>
      </w:r>
    </w:p>
    <w:tbl>
      <w:tblPr>
        <w:tblW w:w="9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3"/>
        <w:gridCol w:w="706"/>
        <w:gridCol w:w="1346"/>
        <w:gridCol w:w="272"/>
        <w:gridCol w:w="709"/>
        <w:gridCol w:w="1276"/>
        <w:gridCol w:w="141"/>
        <w:gridCol w:w="993"/>
        <w:gridCol w:w="1835"/>
      </w:tblGrid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名称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从事技术工作的领域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兼职学院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指导的专业学位领域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89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近五年专业技术成果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项目、专利、专著、获奖、论文等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535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所在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pacing w:before="0" w:after="156"/>
              <w:ind w:firstLine="4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（单位签章）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943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申请人承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本人承诺在担任专业学位硕士研究生校外导师期间，将自觉遵守学校规章制度，严谨治学，严格把关，按时保质完成学生的相关指导工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0" w:after="156"/>
              <w:ind w:firstLine="430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申请人签名：                    年    月    日</w:t>
            </w:r>
          </w:p>
        </w:tc>
      </w:tr>
      <w:tr>
        <w:trPr>
          <w:trHeight w:val="219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学院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主管领导（签名）            （公章）        </w:t>
            </w: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</w:rPr>
        <w:t>注：本表一式三份，一份存兼职学院，一份申请人所在单位留存，一份本人留存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28:00Z</dcterms:created>
  <dc:creator>ygb</dc:creator>
  <dc:description/>
  <cp:keywords/>
  <dc:language>en-US</dc:language>
  <cp:lastModifiedBy>oushu</cp:lastModifiedBy>
  <dcterms:modified xsi:type="dcterms:W3CDTF">2024-05-31T07:30:00Z</dcterms:modified>
  <cp:revision>10</cp:revision>
  <dc:subject/>
  <dc:title>同济大学专业学位研究生校外导师聘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