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领益奖学金评议记录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（加盖公章）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：</w:t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：</w:t>
            </w:r>
          </w:p>
        </w:tc>
      </w:tr>
      <w:tr>
        <w:trPr>
          <w:trHeight w:val="125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人员名单（可打印）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评议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根据文件要求应评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，本评审小组共收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申请学生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核查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符合基本评选条件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学生不符合基本评选条件不予参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经评审小组评定，符合评选基本条件的学生中，共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因以下原因不予推荐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评审组长对最终结果的总结：评审小组应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，实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，通过□举手表决□无记名投票表决□其他形式，以下学生未达到评审小组成员三分之二赞成票，不予推荐，表决情况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XXX ,   </w:t>
            </w:r>
            <w:r>
              <w:rPr>
                <w:sz w:val="24"/>
              </w:rPr>
              <w:t>人同意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反对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弃权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XXX ,   </w:t>
            </w:r>
            <w:r>
              <w:rPr>
                <w:sz w:val="24"/>
              </w:rPr>
              <w:t>人同意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反对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弃权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结果：同意推荐（名单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成员签名：（手签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57:00Z</dcterms:created>
  <dc:creator>panyan</dc:creator>
  <dc:description/>
  <cp:keywords/>
  <dc:language>en-US</dc:language>
  <cp:lastModifiedBy>于立娟(2080010)</cp:lastModifiedBy>
  <cp:lastPrinted>2020-05-13T15:42:00Z</cp:lastPrinted>
  <dcterms:modified xsi:type="dcterms:W3CDTF">2023-03-14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